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276" w:type="dxa"/>
        <w:tblLayout w:type="fixed"/>
        <w:tblCellMar>
          <w:top w:w="0" w:type="dxa"/>
          <w:left w:w="108" w:type="dxa"/>
          <w:bottom w:w="0" w:type="dxa"/>
          <w:right w:w="108" w:type="dxa"/>
        </w:tblCellMar>
      </w:tblPr>
      <w:tblGrid>
        <w:gridCol w:w="2552"/>
        <w:gridCol w:w="727"/>
        <w:gridCol w:w="560"/>
        <w:gridCol w:w="751"/>
        <w:gridCol w:w="1364"/>
        <w:gridCol w:w="675"/>
        <w:gridCol w:w="1451"/>
        <w:gridCol w:w="1418"/>
        <w:gridCol w:w="1417"/>
      </w:tblGrid>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41"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15"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15"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80"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505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10 23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4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35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1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9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7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7 65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29 5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78 9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0 88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0 7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0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4 4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0 8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15 757,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0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25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4 2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 4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5 46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3 4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0 4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4 5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 1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8 05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6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7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96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7 5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5 17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9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64,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7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0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65,1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22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22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8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 576,1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64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3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511,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2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2 67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67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2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9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5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2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4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49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9 35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2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5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99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0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2 17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2 17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4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9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9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37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6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1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78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59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2 15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45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93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2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4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 6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0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04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4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48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98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34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0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96 20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3 1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9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4 8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 53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8 835,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5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0 7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6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6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7 6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8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3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2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4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81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9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2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2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right"/>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5:00Z</dcterms:created>
  <dc:creator>Светецкая О.В.</dc:creator>
  <dc:description/>
  <cp:keywords/>
  <dc:language>en-US</dc:language>
  <cp:lastModifiedBy>Светецкая О.В.</cp:lastModifiedBy>
  <dcterms:modified xsi:type="dcterms:W3CDTF">2024-10-30T07:09:00Z</dcterms:modified>
  <cp:revision>3</cp:revision>
  <dc:subject/>
  <dc:title/>
</cp:coreProperties>
</file>