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946 55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93 81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24 832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09 7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9 7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1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2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75,0</w:t>
            </w:r>
          </w:p>
        </w:tc>
      </w:tr>
      <w:tr>
        <w:trPr>
          <w:trHeight w:val="14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0</w:t>
            </w:r>
          </w:p>
        </w:tc>
      </w:tr>
      <w:tr>
        <w:trPr>
          <w:trHeight w:val="13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1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89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57,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9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313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6 08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8 5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 496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 99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 103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 1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0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 791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8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8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312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налог на вменненый доход для отдельных видов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60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6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7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16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25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 56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 52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1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6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06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6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3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841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12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09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1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 79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9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875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7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85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58 83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20 3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59 841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 57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17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 895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6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14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9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8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03,3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9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9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 82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04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</w:tr>
      <w:tr>
        <w:trPr>
          <w:trHeight w:val="8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3040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66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95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2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13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5040 04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налоговые доходы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7 71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 47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 991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370 22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26 41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70 22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26 41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тац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99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40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1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 68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18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 06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3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5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31,9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16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92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715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34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5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85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60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субъектов Российской Федерации в сфере реабилитации и абилитации инвали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1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52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 68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 7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3 75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8 77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 40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5 474,6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5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45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619,5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50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7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30,5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9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45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42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4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7,8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401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16 77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20 23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65 85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01:00Z</dcterms:created>
  <dc:creator>Светецкая О.В.</dc:creator>
  <dc:description/>
  <cp:keywords/>
  <dc:language>en-US</dc:language>
  <cp:lastModifiedBy>Светецкая О.В.</cp:lastModifiedBy>
  <dcterms:modified xsi:type="dcterms:W3CDTF">2024-10-30T07:07:00Z</dcterms:modified>
  <cp:revision>2</cp:revision>
  <dc:subject/>
  <dc:title/>
</cp:coreProperties>
</file>