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76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835"/>
        <w:gridCol w:w="1680"/>
        <w:gridCol w:w="1680"/>
        <w:gridCol w:w="1720"/>
      </w:tblGrid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27.12.2023   № 28-рс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1176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Источники финансирования дефицита бюджета </w:t>
            </w:r>
          </w:p>
        </w:tc>
      </w:tr>
      <w:tr>
        <w:trPr>
          <w:trHeight w:val="375" w:hRule="atLeast"/>
        </w:trPr>
        <w:tc>
          <w:tcPr>
            <w:tcW w:w="11176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муниципального образования «Город Майкоп» </w:t>
            </w:r>
          </w:p>
        </w:tc>
      </w:tr>
      <w:tr>
        <w:trPr>
          <w:trHeight w:val="375" w:hRule="atLeast"/>
        </w:trPr>
        <w:tc>
          <w:tcPr>
            <w:tcW w:w="11176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 2024 год и на плановый период 2025 и 2026 годов</w:t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375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5" w:firstLine="23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д показателя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4 го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5 го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6 год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 550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8 309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6 113,5</w:t>
            </w:r>
          </w:p>
        </w:tc>
      </w:tr>
      <w:tr>
        <w:trPr>
          <w:trHeight w:val="3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7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 550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2 859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8 973,2</w:t>
            </w:r>
          </w:p>
        </w:tc>
      </w:tr>
      <w:tr>
        <w:trPr>
          <w:trHeight w:val="7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лечение городскими округами кредитов от кредитных организаций  в валюте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4 0000 7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 550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2 859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8 973,2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кредитов, предоставленных кредитными организациями   в валюте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8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34 550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62 859,7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городскими округами кредитов от кредитных организаций  в валюте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4 0000 8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34 550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62 859,7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0 00 00 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 704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0 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 704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0  0000 8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 704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4  0000 8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 704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 984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 451 327,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483 097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824 828,2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0 00 0000 5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 451 327,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483 097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824 828,2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0 0000 5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 451 327,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483 097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824 828,2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4 0000 5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 451 327,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483 097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824 828,2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29 311,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83 097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4 828,2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0 00 0000 6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29 311,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83 097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4 828,2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0 0000 6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29 311,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83 097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4 828,2</w:t>
            </w:r>
          </w:p>
        </w:tc>
      </w:tr>
      <w:tr>
        <w:trPr>
          <w:trHeight w:val="3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4 0000 6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29 311,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83 097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4 828,2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0 00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8 830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00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00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6:19:00Z</dcterms:created>
  <dc:creator>Светецкая О.В.</dc:creator>
  <dc:description/>
  <cp:keywords/>
  <dc:language>en-US</dc:language>
  <cp:lastModifiedBy>Светецкая О.В.</cp:lastModifiedBy>
  <dcterms:modified xsi:type="dcterms:W3CDTF">2024-10-30T07:09:00Z</dcterms:modified>
  <cp:revision>2</cp:revision>
  <dc:subject/>
  <dc:title/>
</cp:coreProperties>
</file>