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01" w:type="dxa"/>
        <w:jc w:val="left"/>
        <w:tblInd w:w="-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5011"/>
        <w:gridCol w:w="850"/>
        <w:gridCol w:w="1660"/>
        <w:gridCol w:w="1660"/>
        <w:gridCol w:w="1660"/>
      </w:tblGrid>
      <w:tr>
        <w:trPr>
          <w:trHeight w:val="25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№ 6</w:t>
            </w:r>
          </w:p>
        </w:tc>
      </w:tr>
      <w:tr>
        <w:trPr>
          <w:trHeight w:val="25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 Решению Совета народных депутатов</w:t>
            </w:r>
          </w:p>
        </w:tc>
      </w:tr>
      <w:tr>
        <w:trPr>
          <w:trHeight w:val="25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ого образования «Город Майкоп»</w:t>
            </w:r>
          </w:p>
        </w:tc>
      </w:tr>
      <w:tr>
        <w:trPr>
          <w:trHeight w:val="25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 27.12.2023   № 28-рс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11501" w:type="dxa"/>
            <w:gridSpan w:val="6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муниципальных программ муниципального образования «Город Майкоп»</w:t>
              <w:br/>
              <w:t xml:space="preserve"> с распределением бюджетных ассигнований на 2024 год и на плановый период 2025 и 2026 годов</w:t>
            </w:r>
          </w:p>
        </w:tc>
      </w:tr>
      <w:tr>
        <w:trPr>
          <w:trHeight w:val="276" w:hRule="atLeast"/>
        </w:trPr>
        <w:tc>
          <w:tcPr>
            <w:tcW w:w="11501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11501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11501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0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6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96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од главы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Сумма на 2024 год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Сумма на 2025 год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Сумма на 2026 год </w:t>
            </w:r>
          </w:p>
        </w:tc>
      </w:tr>
      <w:tr>
        <w:trPr>
          <w:trHeight w:val="102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</w:t>
            </w:r>
          </w:p>
        </w:tc>
        <w:tc>
          <w:tcPr>
            <w:tcW w:w="5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Развитие сельского хозяйства и регулирование рынков сельскохозяйственной продукции, сырья и продовольствия в муниципальном образовании «Город Майкоп»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4 483,2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4 105,6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4 244,4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сельского хозяйства Администрации муниципального образования «Город Майкоп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 483,2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 105,6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 244,4   </w:t>
            </w:r>
          </w:p>
        </w:tc>
      </w:tr>
      <w:tr>
        <w:trPr>
          <w:trHeight w:val="66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</w:t>
            </w:r>
          </w:p>
        </w:tc>
        <w:tc>
          <w:tcPr>
            <w:tcW w:w="5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Развитие общественного пассажирского транспорта в муниципальном образовании «Город Майкоп»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87 013,6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8 378,6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40 220,5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0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министрация муниципального образования «Город Майкоп»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87 013,6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8 378,6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0 220,5   </w:t>
            </w:r>
          </w:p>
        </w:tc>
      </w:tr>
      <w:tr>
        <w:trPr>
          <w:trHeight w:val="66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</w:t>
            </w:r>
          </w:p>
        </w:tc>
        <w:tc>
          <w:tcPr>
            <w:tcW w:w="5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Информатизация Администрации муниципального образования «Город Майкоп»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5 188,4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7 065,4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7 681,9   </w:t>
            </w:r>
          </w:p>
        </w:tc>
      </w:tr>
      <w:tr>
        <w:trPr>
          <w:trHeight w:val="66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по чрезвычайным ситуациям  Администрации муниципального образования «Город Майкоп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7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33,5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управлению имуществом муниципального образования «Город Майкоп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909,0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909,0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909,0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министрация муниципального образования «Город Майкоп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2 876,4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 156,4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 772,9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архитектуры и градостроительства муниципального образования «Город Майкоп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69,5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</w:tr>
      <w:tr>
        <w:trPr>
          <w:trHeight w:val="64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</w:t>
            </w:r>
          </w:p>
        </w:tc>
        <w:tc>
          <w:tcPr>
            <w:tcW w:w="5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Развитие системы  образования муниципального образования «Город Майкоп»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 150 624,7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 996 185,5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 485 210,0   </w:t>
            </w:r>
          </w:p>
        </w:tc>
      </w:tr>
      <w:tr>
        <w:trPr>
          <w:trHeight w:val="6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митет по образованию Администрации муниципального образования «Город Майкоп»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 150 624,7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996 185,5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485 210,0   </w:t>
            </w:r>
          </w:p>
        </w:tc>
      </w:tr>
      <w:tr>
        <w:trPr>
          <w:trHeight w:val="9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</w:t>
            </w:r>
          </w:p>
        </w:tc>
        <w:tc>
          <w:tcPr>
            <w:tcW w:w="5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Развитие территориального общественного самоуправления в муниципальном образовании «Город Майкоп»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6 572,0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6 572,0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6 572,0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6 572,0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6 572,0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6 572,0   </w:t>
            </w:r>
          </w:p>
        </w:tc>
      </w:tr>
      <w:tr>
        <w:trPr>
          <w:trHeight w:val="5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</w:t>
            </w:r>
          </w:p>
        </w:tc>
        <w:tc>
          <w:tcPr>
            <w:tcW w:w="5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Развитие культуры муниципального образования «Город Майкоп»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07 985,0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16 134,1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23 352,2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правление культуры муниципального образования «Город Майкоп»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02 029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15 884,1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23 102,2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50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50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50,0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жилищно-коммунального хозяйства и благоустройства Администрации муниципального образования «Город Майкоп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5 706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</w:t>
            </w:r>
          </w:p>
        </w:tc>
        <w:tc>
          <w:tcPr>
            <w:tcW w:w="5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Молодежь столицы Адыгеи»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1 240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1 497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1 765,1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митет по образованию Администрации муниципального образования «Город Майкоп»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 240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 497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 765,1   </w:t>
            </w:r>
          </w:p>
        </w:tc>
      </w:tr>
      <w:tr>
        <w:trPr>
          <w:trHeight w:val="9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</w:t>
            </w:r>
          </w:p>
        </w:tc>
        <w:tc>
          <w:tcPr>
            <w:tcW w:w="5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О противодействии коррупции в муниципальном образовании «Город Майкоп»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50,0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50,0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50,0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50,0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50,0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50,0   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</w:t>
            </w:r>
          </w:p>
        </w:tc>
        <w:tc>
          <w:tcPr>
            <w:tcW w:w="5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Управление муниципальными финансами»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2 317,3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7 896,5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16 615,9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инансовое управление Администрации муниципального образования «Город Майкоп»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2 317,3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7 896,5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6 615,9   </w:t>
            </w:r>
          </w:p>
        </w:tc>
      </w:tr>
      <w:tr>
        <w:trPr>
          <w:trHeight w:val="70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</w:t>
            </w:r>
          </w:p>
        </w:tc>
        <w:tc>
          <w:tcPr>
            <w:tcW w:w="5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Развитие средств массовой информации в муниципальном образовании «Город Майкоп»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8 779,2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 025,4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 281,2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5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 779,2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 025,4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 281,2   </w:t>
            </w:r>
          </w:p>
        </w:tc>
      </w:tr>
      <w:tr>
        <w:trPr>
          <w:trHeight w:val="64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1</w:t>
            </w:r>
          </w:p>
        </w:tc>
        <w:tc>
          <w:tcPr>
            <w:tcW w:w="5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Развитие жилищно-коммунального, дорожного  хозяйства и благоустройства в муниципальном образовании «Город Майкоп»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 380 164,6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615 703,0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 406 951,2   </w:t>
            </w:r>
          </w:p>
        </w:tc>
      </w:tr>
      <w:tr>
        <w:trPr>
          <w:trHeight w:val="6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жилищно-коммунального хозяйства и благоустройства Администрации муниципального образования «Город Майкоп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380 164,6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615 703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406 951,2   </w:t>
            </w:r>
          </w:p>
        </w:tc>
      </w:tr>
      <w:tr>
        <w:trPr>
          <w:trHeight w:val="75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2</w:t>
            </w:r>
          </w:p>
        </w:tc>
        <w:tc>
          <w:tcPr>
            <w:tcW w:w="5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Обеспечение деятельности и реализации полномочий  Комитета по управлению имуществом муниципального образования «Город Майкоп»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40 500,2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43 764,2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45 192,1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управлению имуществом муниципального образования «Город Майкоп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0 500,2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3 764,2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5 192,1   </w:t>
            </w:r>
          </w:p>
        </w:tc>
      </w:tr>
      <w:tr>
        <w:trPr>
          <w:trHeight w:val="70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3</w:t>
            </w:r>
          </w:p>
        </w:tc>
        <w:tc>
          <w:tcPr>
            <w:tcW w:w="5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Формирование современной городской среды в муниципальном образовании «Город Майкоп»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677 393,8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86 728,8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640,0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5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жилищно-коммунального хозяйства и благоустройства Администрации муниципального образования «Город Майкоп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7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677 393,8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86 728,8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640,0   </w:t>
            </w:r>
          </w:p>
        </w:tc>
      </w:tr>
      <w:tr>
        <w:trPr>
          <w:trHeight w:val="75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4</w:t>
            </w:r>
          </w:p>
        </w:tc>
        <w:tc>
          <w:tcPr>
            <w:tcW w:w="5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Экономическое развитие и формирование инвестиционной привлекательности муниципального образования «Город Майкоп»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05,2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05,2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05,2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05,2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05,2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05,2   </w:t>
            </w:r>
          </w:p>
        </w:tc>
      </w:tr>
      <w:tr>
        <w:trPr>
          <w:trHeight w:val="100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5</w:t>
            </w:r>
          </w:p>
        </w:tc>
        <w:tc>
          <w:tcPr>
            <w:tcW w:w="5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Профилактика правонарушений и обеспечение безопасности жизнедеятельности населения на территории  муниципального образования «Город Майкоп»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62 083,1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7 038,3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0 710,9   </w:t>
            </w:r>
          </w:p>
        </w:tc>
      </w:tr>
      <w:tr>
        <w:trPr>
          <w:trHeight w:val="416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по чрезвычайным ситуациям  Администрации муниципального образования «Город Майкоп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61 948,9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6 904,1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0 576,7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34,2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34,2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34,2   </w:t>
            </w:r>
          </w:p>
        </w:tc>
      </w:tr>
      <w:tr>
        <w:trPr>
          <w:trHeight w:val="75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6</w:t>
            </w:r>
          </w:p>
        </w:tc>
        <w:tc>
          <w:tcPr>
            <w:tcW w:w="5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Социальная поддержка отдельных категорий граждан муниципального образования «Город Майкоп»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51 674,7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 560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 560,0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51 536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510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510,0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правление культуры муниципального образования «Город Майкоп»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5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0,0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0,0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0,0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жилищно-коммунального хозяйства и благоустройства Администрации муниципального образования «Город Майкоп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7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8,7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</w:tr>
      <w:tr>
        <w:trPr>
          <w:trHeight w:val="75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7</w:t>
            </w:r>
          </w:p>
        </w:tc>
        <w:tc>
          <w:tcPr>
            <w:tcW w:w="5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Улучшение жилищных условий граждан, проживающих в муниципальном образовании «Город Майкоп»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57 842,7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38 323,8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05 199,5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управлению имуществом муниципального образования «Город Майкоп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57 842,7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38 323,8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5 199,5   </w:t>
            </w:r>
          </w:p>
        </w:tc>
      </w:tr>
      <w:tr>
        <w:trPr>
          <w:trHeight w:val="9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8</w:t>
            </w:r>
          </w:p>
        </w:tc>
        <w:tc>
          <w:tcPr>
            <w:tcW w:w="5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Развитие физической культуры и спорта, формирование здорового образа жизни населения муниципального образования «Город Майкоп»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4 837,2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89 825,3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88 164,4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физической культуре и спорту муниципального образования «Город Майкоп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4 837,2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9 825,3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8 164,4   </w:t>
            </w:r>
          </w:p>
        </w:tc>
      </w:tr>
      <w:tr>
        <w:trPr>
          <w:trHeight w:val="9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9</w:t>
            </w:r>
          </w:p>
        </w:tc>
        <w:tc>
          <w:tcPr>
            <w:tcW w:w="5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Укрепление общественного здоровья населения муниципального образования «Город Майкоп»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0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0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0,0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физической культуре и спорту муниципального образования «Город Майкоп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0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0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0,0   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ИТОГО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7 009 984,9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4 682 088,7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4 635 646,5  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06:17:00Z</dcterms:created>
  <dc:creator>Светецкая О.В.</dc:creator>
  <dc:description/>
  <cp:keywords/>
  <dc:language>en-US</dc:language>
  <cp:lastModifiedBy>Светецкая О.В.</cp:lastModifiedBy>
  <dcterms:modified xsi:type="dcterms:W3CDTF">2024-10-30T07:09:00Z</dcterms:modified>
  <cp:revision>3</cp:revision>
  <dc:subject/>
  <dc:title/>
</cp:coreProperties>
</file>